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Name ___________________</w:t>
        <w:tab/>
        <w:tab/>
        <w:t>Date 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tegrated Algebra</w:t>
        <w:tab/>
        <w:tab/>
        <w:tab/>
        <w:tab/>
        <w:t>Mrs. Dejulio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actoring a Trinomial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se algebra tiles to form a rectangle and to help you find the factors of this trinomial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)  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+ 4x + 3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79" to="19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84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+ 4x + 3 = 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)  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>+ 5x – 14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79" to="19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84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>+ 5x – 14 = 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3)  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– 6x + 9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79" to="19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84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– 6x + 9 = 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ry this one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- 9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179" to="19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40" to="84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x</w:t>
      </w:r>
      <w:r>
        <w:rPr>
          <w:rFonts w:cs="Tahoma" w:ascii="Tahoma" w:hAnsi="Tahoma"/>
          <w:b/>
          <w:sz w:val="28"/>
          <w:szCs w:val="28"/>
          <w:vertAlign w:val="superscript"/>
        </w:rPr>
        <w:t>2</w:t>
      </w:r>
      <w:r>
        <w:rPr>
          <w:rFonts w:cs="Tahoma" w:ascii="Tahoma" w:hAnsi="Tahoma"/>
          <w:b/>
          <w:sz w:val="28"/>
          <w:szCs w:val="28"/>
        </w:rPr>
        <w:t xml:space="preserve"> – 9 = 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9:00Z</dcterms:created>
  <dc:creator>John DeJulio</dc:creator>
  <dc:description/>
  <cp:keywords/>
  <dc:language>en-US</dc:language>
  <cp:lastModifiedBy>John DeJulio</cp:lastModifiedBy>
  <cp:lastPrinted>2007-11-26T20:13:00Z</cp:lastPrinted>
  <dcterms:modified xsi:type="dcterms:W3CDTF">2007-11-27T01:29:00Z</dcterms:modified>
  <cp:revision>2</cp:revision>
  <dc:subject/>
  <dc:title>Name ___________________</dc:title>
</cp:coreProperties>
</file>